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Observer: Christina Hudman</w:t>
      </w:r>
    </w:p>
    <w:p>
      <w:pPr>
        <w:pStyle w:val="Normal"/>
        <w:spacing w:lineRule="auto" w:line="480"/>
        <w:jc w:val="center"/>
        <w:rPr>
          <w:b/>
          <w:b/>
        </w:rPr>
      </w:pPr>
      <w:r>
        <w:rPr>
          <w:b/>
        </w:rPr>
        <w:t>Developmental Stage/Age: Childhood, 6</w:t>
      </w:r>
      <w:r>
        <w:rPr>
          <w:b/>
          <w:vertAlign w:val="superscript"/>
        </w:rPr>
        <w:t>th</w:t>
      </w:r>
      <w:r>
        <w:rPr>
          <w:b/>
        </w:rPr>
        <w:t xml:space="preserve"> graders</w:t>
      </w:r>
    </w:p>
    <w:p>
      <w:pPr>
        <w:pStyle w:val="Normal"/>
        <w:spacing w:lineRule="auto" w:line="480"/>
        <w:jc w:val="center"/>
        <w:rPr>
          <w:b/>
          <w:b/>
        </w:rPr>
      </w:pPr>
      <w:r>
        <w:rPr>
          <w:b/>
        </w:rPr>
        <w:t>Place: Custer Road United Methodist Church; Sunday school</w:t>
      </w:r>
    </w:p>
    <w:p>
      <w:pPr>
        <w:pStyle w:val="Normal"/>
        <w:spacing w:lineRule="auto" w:line="480"/>
        <w:jc w:val="center"/>
        <w:rPr>
          <w:b/>
          <w:b/>
        </w:rPr>
      </w:pPr>
      <w:r>
        <w:rPr>
          <w:b/>
        </w:rPr>
        <w:t>Date: Sunday, June 8</w:t>
      </w:r>
      <w:r>
        <w:rPr>
          <w:b/>
          <w:vertAlign w:val="superscript"/>
        </w:rPr>
        <w:t>th</w:t>
      </w:r>
      <w:r>
        <w:rPr>
          <w:b/>
        </w:rPr>
        <w:t>, 15</w:t>
      </w:r>
      <w:r>
        <w:rPr>
          <w:b/>
          <w:vertAlign w:val="superscript"/>
        </w:rPr>
        <w:t>th</w:t>
      </w:r>
      <w:r>
        <w:rPr>
          <w:b/>
        </w:rPr>
        <w:t>, 22</w:t>
      </w:r>
      <w:r>
        <w:rPr>
          <w:b/>
          <w:vertAlign w:val="superscript"/>
        </w:rPr>
        <w:t>nd</w:t>
      </w:r>
      <w:r>
        <w:rPr>
          <w:b/>
        </w:rPr>
        <w:t>, and 29</w:t>
      </w:r>
      <w:r>
        <w:rPr>
          <w:b/>
          <w:vertAlign w:val="superscript"/>
        </w:rPr>
        <w:t>th</w:t>
      </w:r>
      <w:r>
        <w:rPr>
          <w:b/>
        </w:rPr>
        <w:t>, 2008</w:t>
      </w:r>
    </w:p>
    <w:p>
      <w:pPr>
        <w:pStyle w:val="Normal"/>
        <w:spacing w:lineRule="auto" w:line="480"/>
        <w:jc w:val="center"/>
        <w:rPr>
          <w:b/>
          <w:b/>
        </w:rPr>
      </w:pPr>
      <w:r>
        <w:rPr>
          <w:b/>
        </w:rPr>
        <w:t>Time: 9:45 am to 10:45 am</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pPr>
      <w:r>
        <w:rPr/>
        <w:tab/>
        <w:t>This observation was of sixth graders in their Sunday school class over four Sundays.  The number of kids in the class ranged from 21 to 35 depending on the day.  They were all in one class and will be to moving up to seventh grade next year.  Through this paper I will show how the behaviors observed in this case are common and natural for the children’s age range and can be supported by theories from Freud, Piaget, and Erikson.</w:t>
      </w:r>
    </w:p>
    <w:p>
      <w:pPr>
        <w:pStyle w:val="Normal"/>
        <w:spacing w:lineRule="auto" w:line="480"/>
        <w:rPr/>
      </w:pPr>
      <w:r>
        <w:rPr/>
        <w:tab/>
        <w:t xml:space="preserve">Freud, to begin with, referred to the age range six to twelve years as the Latent Period characterized as being a time when children’s, “psychic energy is being invested in schoolwork and play with same-sex friends.”  All throughout my four visits to the sixth grade classroom this Latent Period was visible.  Every Sunday the children come in and sit in their groups of same-sex peers, girls with girls and boys with boys, without even really seeming to think about it.  While they did interact with an occasional word back and forth the boys and girls never truly mingled or mixed up the room any. They always sat with the same basic group of friends or peers, many times leaving an individual or new person out.  I know that they divide up the sixth grade boys and girls through their first year in the youth group which may help to encourage and emphasis their natural inclination, as Freud says to be with their same-sex friends.  This class needs some encouragement to be with the opposite sex in a friendly environment, maybe a game or project to do together.  </w:t>
      </w:r>
    </w:p>
    <w:p>
      <w:pPr>
        <w:pStyle w:val="Normal"/>
        <w:spacing w:lineRule="auto" w:line="480"/>
        <w:rPr/>
      </w:pPr>
      <w:r>
        <w:rPr/>
        <w:tab/>
        <w:t>Piaget’s state of Formal Operations, eleven to twelve, can also be observed in this sixth grade class at Custer Road.  The Formal Operations of Piaget state that children can now, “think about abstract concepts and purely hypothetical possibilities,” which I saw during my observations.  During this last visit the church had experienced and was dealing with a terrible tragedy.  A member of the sixth grade class, her mother, and father, and two foster sisters were killed in a car accident after church last week, all of whom were extremely involved in church and different programs.  The head of the youth department brought in a few counselors from City Place and came in to talk to the class instead of their regular lesson.  He had them ask questions about anything and everything they had a question about.  The students were very thoughtful in the questions, asking things about what exactly happened at the scene of the accident, what would happen to the bodies, where did the bodies go, what is going to happen to their pets, were their relatives from Louisiana coming back, and many more questions like these.  One child had seen the whole thing having been only moments away from being a part of the tragedy in a car with his mom.  I am happy to note that the head youth minister responded with letting the child know that he was going to set aside a time to talk to him and just touch base with what was going on with the child.  He was showing he would be there and could support him in this hard time, when some might not know where to go with their issues.  Through all the questions the children had it showed they can and do understand that when you die you are no longer with us and that under different circumstances things might have been different.  They are able to abstractly talk about topics like death, fate, and our own situations in life.</w:t>
      </w:r>
    </w:p>
    <w:p>
      <w:pPr>
        <w:pStyle w:val="Normal"/>
        <w:spacing w:lineRule="auto" w:line="480"/>
        <w:ind w:firstLine="720"/>
        <w:rPr/>
      </w:pPr>
      <w:r>
        <w:rPr/>
        <w:t xml:space="preserve">Erikson’s stage Industry vs. Inferiority is also characteristic of this age group and explains much misbehavior and disruption during this age group as they are changing from childhood to adolescents.  At this stage in life children, “must master important social and academic skills and keep up with their peers,” cause if they don’t they can feel inferior.  Throughout my observations at Custer Road United Methodist there were many occasions where there were comments of comparison of knowledge or facts.  For instance, when the two teachers would go over stories from the bible for a lesson children reacted one of two ways, they are either eager to be the one to give the right information or they held back because as Erikson’s stage of Industry and Inferiority says these children want to show they are capable and able to know what they are “supposed to.”  They are afraid of letting their peers and fellow sixth graders know that they are “behind” or not on the same level when it comes to certain topics.  This age group is consumed with being right and being sure not to get it wrong.  One child, let us call him M2, made a statement about another child which the rest of the class found to be not true, so the whole class jumped all over M2 for saying something wrong or as it was not.  </w:t>
      </w:r>
    </w:p>
    <w:p>
      <w:pPr>
        <w:pStyle w:val="Normal"/>
        <w:spacing w:lineRule="auto" w:line="480"/>
        <w:rPr/>
      </w:pPr>
      <w:r>
        <w:rPr/>
        <w:tab/>
        <w:t>This observations has shown me how important it is to deal with touchy situations, such as death in a delicate and respectful manor, not only for the deceased but to show that you know that the children can understand what is going on.  The youth director was very wise to get some people who are most likely trained more in the grief counseling of children than himself.  He was also wise to talk to the children not like they were little kids, but young teens that with some help could handle and understand what had happened.  I hope I can be as helpful as he for any kid that needs this type of counseling and support.  I also have taken away that it is important for children in the childhood years to get that they can accomplish tasks and so long as they are trying and attempting to the best of their ability they should be proud in their self and learn to not be as concerned as they are with other peoples abiliti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ind w:left="720" w:hanging="720"/>
        <w:rPr/>
      </w:pPr>
      <w:r>
        <w:rPr/>
        <w:t>Sigelman, C.K., &amp; Rider, E.A. (2006). Chapter 2: Theories of Human Development. (5</w:t>
      </w:r>
      <w:r>
        <w:rPr>
          <w:vertAlign w:val="superscript"/>
        </w:rPr>
        <w:t>th</w:t>
      </w:r>
      <w:r>
        <w:rPr/>
        <w:t xml:space="preserve"> Ed.). Life-Span Human Development (pp. 32 &amp; 42). Thomson Wadsworth: Cana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8:07:00Z</dcterms:created>
  <dc:creator>Chrissy</dc:creator>
  <dc:description/>
  <cp:keywords/>
  <dc:language>en-US</dc:language>
  <cp:lastModifiedBy>Chrissy</cp:lastModifiedBy>
  <dcterms:modified xsi:type="dcterms:W3CDTF">2008-06-30T02:13:00Z</dcterms:modified>
  <cp:revision>10</cp:revision>
  <dc:subject/>
  <dc:title>Observer: Christina Hudman</dc:title>
</cp:coreProperties>
</file>